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"Going Hard" by Talib Kwe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[Hook]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got a part to play, we going hard these days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he harder way, we doing it the harder wa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 my god I pray, that's how I start my da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he bullets starts to spray the revolution starts toda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I say the sh- these people ain't got the heart to sa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he harder way, we doing it the smarter wa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o my god I pray, that's how I start my day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The bullets starts to spray the revolution starts today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[1st Verse]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You say you never scared there's kids in other countri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Making jerseys, jeans, and sneakers they could never wea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arents never there, they're busy building homes they can't afford to bu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Cars they can't afford to driv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orking jobs that don't support their lif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You busy screaming gangsta, gangsta all that talk is trif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You already know lost the fight if you don't know the cost of lif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se kids is forced to fight a war they can't outru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in't got no shoes but got a gu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Now where the f- he pulled that out from?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eople ask me how we wearing diamond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hen there's little kids in Sierra Leon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Losing arms for crying while they min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Probably an orphan who's momma died of AID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He built a coffin working often but he never pai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orever slaving in the world that's forever col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Becoming the man of the house at 11 years ol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is reality rap, I get inside the mentality that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errorize you like a cowardly act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[Hook]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[2nd Verse]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 was sold to a sick European by a rich African battlin'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Middle Passages, I can't go back agai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Battlin' years of denied history, lies and mysterie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ives with misty eyes watchin' their husbands be beaten viciously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Battle in the wilderness of North America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Ran by the river, only stoppin' to pray chased by predator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errorists with etiquette who vote and kill their presiden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eir capacity for evil so evident and prevalen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in't no hesitation involved, a nation dissolved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While we sit back waitin' to evolve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hose who would trade in their freedom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or their protection deserve neithe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Not a name, not tradition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Religion, you learn Jesus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urn the other chee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nherit the Earth, just stay mee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- the way you speak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Try to run, we chop off your feet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Fast forward to 2004 we selling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Yo this ain't what I'm settling for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I want more, yo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[Hook]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21:31:00Z</dcterms:created>
  <dc:creator>Michael Farrell</dc:creator>
  <dc:description/>
  <cp:keywords/>
  <dc:language>en-US</dc:language>
  <cp:lastModifiedBy>Michael Farrell</cp:lastModifiedBy>
  <cp:lastPrinted>2011-01-09T16:33:00Z</cp:lastPrinted>
  <dcterms:modified xsi:type="dcterms:W3CDTF">2011-01-09T21:42:00Z</dcterms:modified>
  <cp:revision>1</cp:revision>
  <dc:subject/>
  <dc:title>"Going Hard" by Talib Kweli</dc:title>
</cp:coreProperties>
</file>